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114300</wp:posOffset>
                </wp:positionV>
                <wp:extent cx="8328660" cy="547624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8600" cy="5476320"/>
                          <a:chOff x="0" y="0"/>
                          <a:chExt cx="8328600" cy="5476320"/>
                        </a:xfrm>
                      </wpg:grpSpPr>
                      <wps:wsp>
                        <wps:cNvSpPr/>
                        <wps:spPr>
                          <a:xfrm>
                            <a:off x="1066680" y="4354920"/>
                            <a:ext cx="61952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 Rounded MT Bol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>KELAS IX SEMESTER 1 &amp;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28600" cy="547632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ROGRAM TAHUN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9pt;width:655.8pt;height:431.2pt" coordorigin="444,180" coordsize="13116,8624">
                <v:roundrect id="shape_0" fillcolor="white" stroked="t" o:allowincell="f" style="position:absolute;left:2124;top:7038;width:9755;height:14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 Rounded MT Bol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>KELAS IX SEMESTER 1 &amp;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t" o:allowincell="f" style="position:absolute;left:444;top:180;width:13115;height:8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ROGRAM TAHUNA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60"/>
          <w:szCs w:val="56"/>
          <w:lang w:val="it-IT"/>
        </w:rPr>
      </w:pPr>
      <w:r>
        <w:rPr>
          <w:rFonts w:cs="Arial" w:ascii="Hobo Std" w:hAnsi="Hobo Std"/>
          <w:sz w:val="60"/>
          <w:szCs w:val="56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Bahasa Arab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Sembilan ( IX )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5"/>
        <w:gridCol w:w="7212"/>
        <w:gridCol w:w="2112"/>
        <w:gridCol w:w="3167"/>
      </w:tblGrid>
      <w:tr>
        <w:trPr>
          <w:trHeight w:val="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DENGARKAN/ISTIMA’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mahami wacana lisan  melalui kegiatan mendengarkan (berbentuk gagasan atau dialog  sederhana) 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>/ even-even keagamaan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ULIS/KITABA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ngungkapkan pikiran, gagasan,  perasaan, pengalaman dan  informasi </w:t>
            </w:r>
            <w:r>
              <w:rPr>
                <w:rFonts w:cs="Arial" w:ascii="Arial" w:hAnsi="Arial"/>
                <w:b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b/>
                <w:sz w:val="22"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yima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lang w:val="fi-FI"/>
              </w:rPr>
              <w:t xml:space="preserve">(Memahami </w:t>
            </w:r>
            <w:r>
              <w:rPr>
                <w:rFonts w:cs="Arial" w:ascii="Arial" w:hAnsi="Arial"/>
                <w:b/>
                <w:sz w:val="22"/>
                <w:lang w:val="fi-FI"/>
              </w:rPr>
              <w:t>wacana</w:t>
            </w:r>
            <w:r>
              <w:rPr>
                <w:rFonts w:cs="Arial" w:ascii="Arial" w:hAnsi="Arial"/>
                <w:b/>
                <w:lang w:val="fi-FI"/>
              </w:rPr>
              <w:t xml:space="preserve">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6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fi-FI"/>
              </w:rPr>
              <w:t>(</w:t>
            </w:r>
            <w:r>
              <w:rPr>
                <w:rFonts w:cs="Arial" w:ascii="Arial" w:hAnsi="Arial"/>
                <w:b/>
                <w:sz w:val="22"/>
                <w:lang w:val="fi-FI"/>
              </w:rPr>
              <w:t>Mengungkapkan</w:t>
            </w:r>
            <w:r>
              <w:rPr>
                <w:rFonts w:cs="Arial" w:ascii="Arial" w:hAnsi="Arial"/>
                <w:b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7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b/>
                <w:lang w:val="fi-FI"/>
              </w:rPr>
              <w:t>Memahami berbagai  ragam teks tulis  dalam bentuk gagasan atau dialog sederhana, baik fiksi dan atau non fiksi melalui kegiatan membaca dan  menganalisis/ menemukan pokok pikiran tentang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8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b/>
                <w:sz w:val="22"/>
                <w:lang w:val="fi-FI"/>
              </w:rPr>
              <w:t>Mengungkapkan</w:t>
            </w:r>
            <w:r>
              <w:rPr>
                <w:rFonts w:cs="Arial" w:ascii="Arial" w:hAnsi="Arial"/>
                <w:b/>
                <w:lang w:val="fi-FI"/>
              </w:rPr>
              <w:t xml:space="preserve"> pikiran, gagasan,  perasaan, pengalaman dan  informasi 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b/>
                <w:lang w:val="id-ID"/>
              </w:rPr>
              <w:t xml:space="preserve"> tentang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حلة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رويحية</w:t>
            </w:r>
            <w:r>
              <w:rPr>
                <w:rFonts w:ascii="Arial" w:hAnsi="Arial" w:cs="Arial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2 Jp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Rounded MT Bold">
    <w:charset w:val="00"/>
    <w:family w:val="swiss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</w:rPr>
      <w:t>Program Tahunan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99"/>
        </w:tabs>
        <w:ind w:left="2999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1">
    <w:name w:val="WW8Num27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6T03:44:00Z</dcterms:modified>
  <cp:revision>46</cp:revision>
  <dc:subject/>
  <dc:title>Program Tahunan</dc:title>
</cp:coreProperties>
</file>